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777434705"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49510912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3131526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200610561"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75003751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690625490"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834166726"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68762278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87211764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